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onstytu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dr Beata Stępień-Załucka, dr Katarzyna Szwed, dr Justyna Ciechanowska, mgr Tomasz Ciechanowski, mgr Krystian Kaufm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rPr>
          <w:b w:val="false"/>
          <w:b w:val="false"/>
        </w:rPr>
      </w:pPr>
      <w:r>
        <w:rPr>
          <w:b w:val="false"/>
        </w:rPr>
        <w:t>Zaliczenie wykładu: test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ćwiczeń: kolokwium lub zaliczenie ustn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</w:rPr>
              <w:t>Nauka o państwie i polityce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prowadzonych zajęć jest zapoznanie studenta z przyjętą na gruncie Konstytucji z 1997 r. konstrukcją ustroju państwowego III RP (geneza ustrojowa, zasady, mechanizmy i instytucje prawne, orzecznictwo, doktryna, praktyka ustrojowa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definiuje podstawowe pojęcia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rezentuje ewolucję konstytucjonalizmu polskiego w latach 1944-1997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pisuje naczelne zasady ustrojow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charakteryzuje problematykę ustrojowego statusu jednostki w państwi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rozróżnia źródła prawa powszechnie obowiązującego i akty prawa miejsc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pisuje mechanizm powoływania, status ustrojowy, zakres kompetencji oraz tryb działania konstytucyjnych organów państwa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4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7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rezentuje prawną konstrukcję samorządu terytorialnego 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ilustruje problematykę stanów nadzwyczajnych 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używa prawidłowej terminologii dla omawiania określonych zagadnień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nalizuje teksty aktów normatywnych, poglądy doktryny oraz tezy orzecznicze Trybunału Konstytucyjnego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rozwiązuje kazusy z zakresu prawa konstytucyj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daje krytyce spójność i logikę określonych rozwiązań normatyw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2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dyskutuje o wadach i zaletach obowiązujących regulacji ustrojow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cenia wydarzenia z zakresu praktyki ustrojowej pod kątem obowiązujących rozwiązań normatyw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331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Definicja i przedmiot prawa konstytucyjnego 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Konstytucja – zagadnienia węzłow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konstytucji pisa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a ustrój polityczny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jako ustawa zasadni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źródła prawa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ustrojowe modele kontroli konstytucyjności pra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a treść przepisów oraz systematyk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osoby uchwalani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zmiany konstytuc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3. Ustrój konstytucyjny w Polsce powojennej oraz </w:t>
                    <w:br/>
                    <w:t xml:space="preserve">w dobie PRL – antecedencje historyczn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worzenie fundamentów ustrojowych (okres Krajowej Rady Narodowej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47 – 195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52 - 1989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Reforma systemu konstytucyjnego państwa w dobie transformacji ustrojow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przebieg oraz ustalenia konferencji „Okrągłego Stołu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wybory parlamentarne z czerwca 1989 roku i ich znaczenie dla procesu kształtowania sceny politycznej w Polsce w okresie transformacji ustrojowej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owelizacje Konstytucji PRL po 1989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łożenia ustrojowe oraz zakres regulacji Małej konstytucji z 1992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prac nad przygotowaniem tekstu Konstytucji RP z 2 kwietnia 1997 r. propozycje legislacyjne oraz uwarunkowania politycz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Systemy rządów we współczesnych porządkach demokratycznych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system parlamentarno-gabinet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anclers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ół-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komitetowy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czelne zasady ustroju III RP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„zasad naczelnych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ublikańskiej formy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mokratycznego państwa praw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uwerenności naro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rezentacji politycz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trójpodziału władz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wuizbow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luralizmu politycz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arlamentarno-gabinetowego systemu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odrębności i niezależności sądów</w:t>
                    <w:br/>
                    <w:t xml:space="preserve"> i Trybunał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połecznej gospodarki rynkow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centralizacji władzy publicznej oraz samorządu terytorial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Ustrojowy status jednostki w państwi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geneza ochrony praw jednostk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międzynarodowa ochrona praw człowiek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, prawa i obowiązki człowieka i obywatela    (założenia konstytucyjne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kres regulacj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prawa człowieka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podmiot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obywatelsk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 osobist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odstawowe obowiąz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instytucjonalne gwarancje ochron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w jednostki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 Konstytucyjny system źródeł praw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powszechnie obowiązując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wewnętrz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Prawo wyborcze: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awodawstwo wyborcze w Polsce po 1989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o wyborcze, system wyborczy – poję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funkcje prawa wyborcz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konstytucyjne zasady prawa wyborczego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owszech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zasada równośc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bezpośredni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roporcjonalności i zasada większ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taj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organizacja wyborów parlamentarnych i na urząd prezydent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struktura oraz kompetencje organów wybor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stwierdzania ważności wyborów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 Sejm i Senat jako organy władzy ustawodawcz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iejsce Sejmu i Senatu w systemie organizacji władzy państwowej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gulaminy izb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ustrojowy status deputowanego do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oraz kompetencje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ruktura organizacyjna oraz mechanizmy funkcjonowania izb polskiego parlament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wewnętrzne w Sejmie i Sena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ganizowania się posłów na terenie parlamen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ce Sejmu i Senatu - regulacja prawna, zwyczaje parlamentarne, zasady ustroj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ustawodawcz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wykła procedura ustawodaw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e procedury ustawodawcz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 Ustrojowy model prezydentury w Polsc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instytucja odpowiedzialności konstytucyjnej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y wyboru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urzęd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Prezydenta RP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parlament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rząd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władzą sądowniczą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 Rada Ministrów i administracja rządo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rzą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powoływania i dokonywania zmian w składzi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konstytucyjnej odpowiedzialności członków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prawnoustrojowe formy politycznej odpowiedzialności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działani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dministracja rządowa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 Organy samorządu terytorialnego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rukcja prawna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kompetencje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rawowanie władzy w gminie, powiecie i województw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bory organów stanowiący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tryb wyłaniania organów wykonaw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ferendum lokal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4.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ładza sądownicz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ój i właściwość organów wymiaru sprawiedliwości: Sąd Najwyższy, sądy powszechne, sądy administracyjne, Naczelny Sąd          Administracyjny, sądy wojsk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zasady organizacji i postępowania s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Sądownic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Konstytucyjn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ustrojowa kontroli konstytucyjności prawa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tus ustrojowy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odzaje postępowań przed Trybunałem Konstytucyjny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charakter prawny orzeczeń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ustrojowy model skarg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Stan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oraz geneza odpowiedzialności konstytucyjnej w prawie polski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podmiotowy oraz przedmiotowy odpowiedzialności konstytucyjnej w świetle ustawy  zasadniczej z 1997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stępowanie przed Trybunałem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ankcje prawne w ramach odpowiedzialności konstytucyjn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 Organy kontroli państwowej i ochrony pra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jwyższa Izba Kontrol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dmiotowy i podmiotowy zakres  kontroli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zecznik Praw Obywatelski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oraz status ustrojowy urzędu  Rzecznika Praw Obywatelskich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arunki wyboru na urząd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woływanie i odwoływanie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az tryb działania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rodowy Bank Polsk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organizacj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regulacje dotyczące polityki finansowej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Radiofonii i Telewizj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i pozycja ustrojowa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zadania i kompetencje Krajowej Rady Radiofonii i Telewiz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Problematyka stanów nadzwyczajny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ojenn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yjątk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klęski żywiołow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331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Definicja i przedmiot prawa konstytucyjnego 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Konstytucja – zagadnienia węzłow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konstytucji pisa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a ustrój polityczny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ja jako ustawa zasadni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źródła prawa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e modele kontroli konstytucyjności pra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a treść przepisów oraz systematyk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osoby uchwalania konstytuc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zmiany konstytuc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Ustrój konstytucyjny w Polsce powojennej oraz </w:t>
                    <w:br/>
                    <w:t xml:space="preserve">w dobie PRL – antecedencje historyczn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worzenie fundamentów ustrojowych (okres Krajowej Rady Narodowej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47 – 195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onstytucyjny w latach 1952 - 1989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Reforma systemu konstytucyjnego państwa w dobie transformacji ustrojow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oraz ustalenia konferencji „Okrągłego Stołu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wybory parlamentarne z czerwca 1989 roku i ich znaczenie dla procesu kształtowania sceny politycznej w Polsce w okresie transformacji ustrojowej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owelizacje Konstytucji PRL po 1989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łożenia ustrojowe oraz zakres regulacji Małej konstytucji z 1992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bieg prac nad przygotowaniem tekstu Konstytucji RP z 2 kwietnia 1997 r. propozycje legislacyjne oraz uwarunkowania politycz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Systemy rządów we współczesnych porządkach demokratycznych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gabinet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kanclers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ół-prezydenc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stem parlamentarno-komitetowy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czelne zasady ustroju III RP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„zasad naczelnych”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ublikańskiej formy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mokratycznego państwa praw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uwerenności naro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reprezentacji politycz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trójpodziału władz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wuizbow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luralizmu politycz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parlamentarno-gabinetowego systemu rz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odrębności i niezależności sądów</w:t>
                    <w:br/>
                    <w:t xml:space="preserve"> i Trybunał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społecznej gospodarki rynkow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a decentralizacji władzy publicznej oraz samorządu terytorial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Ustrojowy status jednostki w państwi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geneza ochrony praw jednostk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międzynarodowa ochrona praw człowiek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, prawa i obowiązki człowieka i obywatela    (założenia konstytucyjne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kres regulacj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prawa człowieka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podmiot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a obywatelsk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wolności osobist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odstawowe obowiązk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instytucjonalne gwarancje ochrony praw jednostk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 Konstytucyjny system źródeł praw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powszechnie obowiązując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prawa wewnętrznego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Prawo wyborcze: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awodawstwo wyborcze w Polsce po 1989 r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prawo wyborcze, system wyborczy – poję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funkcje prawa wyborcz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konstytucyjne zasady prawa wyborczego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owszech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zasada równości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bezpośredni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proporcjonalności i zasada większ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zasada tajnośc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- organizacja wyborów parlamentarnych i na urząd prezydent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struktura oraz kompetencje organów wybor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stwierdzania ważności wyborów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 Sejm i Senat jako organy władzy ustawodawczej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iejsce Sejmu i Senatu w systemie organizacji władzy państwowej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gulaminy izb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status deputowanego do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oraz kompetencje Sejmu i Sena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ruktura organizacyjna oraz mechanizmy funkcjonowania izb polskiego parlament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wewnętrzne w Sejmie i Senac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ganizowania się posłów na terenie parlament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ce Sejmu i Senatu - regulacja prawna, zwyczaje parlamentarne, zasady ustroj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ustawodawcz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wykła procedura ustawodawcz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zczególne procedury ustawodawcz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 Ustrojowy model prezydentury w Polsce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instytucja odpowiedzialności konstytucyjnej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sady wyboru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unkcje ustroj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kty urzędowe Prezydenta RP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Prezydenta RP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parlament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rząde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 relacjach z władzą sądowniczą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 Rada Ministrów i administracja rządo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rząd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powoływania i dokonywania zmian w składzi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konstytucyjnej odpowiedzialności członków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oustrojowe formy politycznej odpowiedzialności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 działania Rady Ministr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dministracja rządowa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 Organy samorządu terytorialnego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rukcja prawna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mpetencje gminy, powiatu i wojewódz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prawowanie władzy w gminie, powiecie i województw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bory organów stanowiący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tryb wyłaniania organów wykonawczych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eferendum lokalne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4.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ładza sądownicza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ój i właściwość organów wymiaru sprawiedliwości: Sąd Najwyższy, sądy powszechne, sądy administracyjne, Naczelny Sąd          Administracyjny, sądy wojskow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zasady organizacji i postępowania sądów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Sądownic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Konstytucyjny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ustrojowa kontroli konstytucyjności prawa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tus ustrojowy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odzaje postępowań przed Trybunałem Konstytucyjny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charakter prawny orzeczeń Trybunału Konstytucyjn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y model skargi konstytucyjnej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Trybunał Stanu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gadnienie oraz geneza odpowiedzialności konstytucyjnej w prawie polskim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podmiotowy oraz przedmiotowy odpowiedzialności konstytucyjnej w świetle ustawy  zasadniczej z 1997 rok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Trybunału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stępowanie przed Trybunałem Stanu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ankcje prawne w ramach odpowiedzialności konstytucyjn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 Organy kontroli państwowej i ochrony prawa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jwyższa Izba Kontrol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jęcie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zycja ustrojowa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y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zedmiotowy i podmiotowy zakres  kontroli Najwyższej Izby Kontrol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Rzecznik Praw Obywatelski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oraz status ustrojowy urzędu  Rzecznika Praw Obywatelskich w Polsc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arunki wyboru na urząd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woływanie i odwoływanie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kres kompetencji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awne formy oraz tryb działania Rzecznika Praw Obywatelskich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Narodowy Bank Polsk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ustrojowa rol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rganizacja Narodowego Banku Polskiego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onstytucyjne regulacje dotyczące polityki finansowej państw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Krajowa Rada Radiofonii i Telewizji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geneza i pozycja ustrojowa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kład Krajowej Rady Radiofonii i Telewizj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zadania i kompetencje Krajowej Rady Radiofonii i Telewizji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Problematyka stanów nadzwyczajnych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ojenn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wyjątkow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an klęski żywiołowej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: wykład informacyjny z elementami wykładu konwersatoryjnego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: analiza i interpretacja aktów normatywnych, dyskusja nad tezami doktryny oraz orzecznictwa, rozwiązywanie kazusów, praca w grupach, panel dyskus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formująca: konsultacj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sumująca: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zaliczenie wykładu – egzamin w formie testu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zaliczenie ćwiczeń– kolokwium lub zaliczenie ustn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rPr/>
      </w:pPr>
      <w:r>
        <w:rPr>
          <w:b w:val="false"/>
          <w:caps w:val="false"/>
          <w:smallCaps w:val="false"/>
        </w:rPr>
        <w:t xml:space="preserve">- </w:t>
      </w:r>
      <w:r>
        <w:rPr>
          <w:b w:val="false"/>
          <w:iCs/>
          <w:caps w:val="false"/>
          <w:smallCaps w:val="false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akademickich wynosi - 30 + 60 + 5 + 2 godz. = 97 godz., co odpowiada ok. 4 punktom ECTS,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 xml:space="preserve">nakład pracy związany z zajęciami o charakterze praktycznym wynosi - 15 godz. ćwiczenia   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 W. Skrzydło, Polskie prawo konstytucyjne, Lublin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2. S. Sagan, Prawo konstytucyjne Rzeczypospolitej Polskiej, Warszawa 20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 B. Banaszak, Prawo konstytucyjne, Warszawa 2015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2. P. Sarnecki, Prawo konstytucyjne Rzeczypospolitej Polskiej, 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3. Z. Witkowski, Prawo konstytucyjne, Toruń 2013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4. A. Garlicki, Polskie prawo konstytucyjne, 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5. W. Skrzydło, Ustrój polityczny RP w świetle Konstytucji z 1997 r., 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arszawa 2014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6. D. Górecki, Polskie Prawo konstytucyjne, Warszawa 201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20:00Z</dcterms:created>
  <dc:creator>...</dc:creator>
  <dc:description/>
  <cp:keywords/>
  <dc:language>en-US</dc:language>
  <cp:lastModifiedBy>user</cp:lastModifiedBy>
  <dcterms:modified xsi:type="dcterms:W3CDTF">2018-07-04T08:35:00Z</dcterms:modified>
  <cp:revision>20</cp:revision>
  <dc:subject/>
  <dc:title/>
</cp:coreProperties>
</file>